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y and how do people rebel against their government?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storical and current rebellions from around the worl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>:  Use the “Modern World History” textbook to find information on the historical rebellions and internet searches for the current rebellions.  I recommend using search terms such as “Tunisia” “rebellion” “causes” and visiting websites from reputable news sourc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4328"/>
        <w:gridCol w:w="4058"/>
      </w:tblGrid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ns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ere the reasons 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rebellion?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thods did the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s use?</w:t>
            </w:r>
          </w:p>
        </w:tc>
      </w:tr>
      <w:tr>
        <w:trPr/>
        <w:tc>
          <w:tcPr>
            <w:tcW w:w="99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ch Revolution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89-1795)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p 192-203 in the textbook)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n Revolution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17-1920)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p 391-393 in the textbook)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t 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965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50:12Z</dcterms:created>
  <dc:creator/>
  <dc:description/>
  <dc:language>en-US</dc:language>
  <cp:lastModifiedBy/>
  <cp:lastPrinted>2011-04-26T14:11:00Z</cp:lastPrinted>
  <cp:revision>0</cp:revision>
  <dc:subject/>
  <dc:title/>
</cp:coreProperties>
</file>